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ssing Around With the Area of Circle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Group Data She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0"/>
        <w:gridCol w:w="1915"/>
        <w:gridCol w:w="1915"/>
        <w:gridCol w:w="1915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rcle'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39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 meas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n c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 the radius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his circ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ea measur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in c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a squ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at has this circle's radi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its side leng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in c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this circ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predicted 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and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r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in c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this circ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estimated wi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rea masses"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1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Transparency:  Massing Around (Group Data Sheet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39:00Z</dcterms:created>
  <dc:creator>Robert Kansky</dc:creator>
  <dc:description/>
  <dc:language>en-US</dc:language>
  <cp:lastModifiedBy>Robert Kansky</cp:lastModifiedBy>
  <cp:lastPrinted>2004-05-02T10:05:00Z</cp:lastPrinted>
  <dcterms:modified xsi:type="dcterms:W3CDTF">2004-05-18T19:39:00Z</dcterms:modified>
  <cp:revision>2</cp:revision>
  <dc:subject/>
  <dc:title>Massing Around With the Area of Circle:</dc:title>
</cp:coreProperties>
</file>